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7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verbind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 позива их да отворе уџбеник на страни 13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. Наставник пита ученике шта мисле, који делови школског прибора припадају Марион а који Нику. Ученици се јављају и говоре своје мишљењ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Наставник пушта ученицима вежбу број 15 на аудио ЦД.у. Ученици слушају и гледају у слику. На основу онога што чују ученици треба да повежу делове школског прибора који припадају Марион и Нику. Ученици слушају два пута. Након другог слушања наставник пита ученике да му кажу шта су повезал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Mario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Kugelschreiber, Radiergummi, Pastelsti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Nick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>: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Buch, Federmäppchen, Bleistift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ита ученике шта од школског прибора имају у свом ранцу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се јављају и говоре називе школског прибора на немачком језику, наставник их похваљује и помаже ученицима којима је помоћ потребна.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отпевај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m Schulranz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6:28:00Z</dcterms:created>
  <dc:creator>Vera Scekic</dc:creator>
  <dc:description/>
  <cp:keywords/>
  <dc:language>en-US</dc:language>
  <cp:lastModifiedBy>ANA</cp:lastModifiedBy>
  <dcterms:modified xsi:type="dcterms:W3CDTF">2019-04-25T18:45:00Z</dcterms:modified>
  <cp:revision>5</cp:revision>
  <dc:subject/>
  <dc:title/>
</cp:coreProperties>
</file>